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477751984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507588366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